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даток № 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о Програм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казники продукту Регіональної програми </w:t>
      </w:r>
      <w:r>
        <w:rPr>
          <w:b/>
          <w:sz w:val="28"/>
          <w:szCs w:val="28"/>
        </w:rPr>
        <w:t xml:space="preserve">підтримки комунального підприємства «Дирекція 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вання  майна спільної власності територіальних громад» на 2016 - 2018 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54"/>
        <w:gridCol w:w="1677"/>
        <w:gridCol w:w="1815"/>
        <w:gridCol w:w="1397"/>
        <w:gridCol w:w="1258"/>
        <w:gridCol w:w="1258"/>
        <w:gridCol w:w="1921"/>
      </w:tblGrid>
      <w:tr>
        <w:trPr>
          <w:trHeight w:val="4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хідні  дані на початок дії програм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 програми по роках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на період дії програми (або до кінця програми)</w:t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  Показники продукту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якісної інженерно-технічної експлуатації, утримання та відновлення пам’ятки архітектури «Палац Юстиції», створення відповідних умов праці для всіх підрозділів, що здійснюють свою діяльність в адмінбудівл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заход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ання якісних автотранспортних послуг по обслуговуванню загальнодержавних  виставково-ярмаркових акцій, керівників та делегацій інших держав, перевезення делегацій області 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Київ та інші обласні центри з нагоди святкування державних свя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ількіст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ежне утримання та раціональне використання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ількість транспорт-них засоб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безпечення  обладнанням авто-майстерні комунального підприємства для проведення технічного обслуговування, діагностики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одиниць обладн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cantSplit w:val="true"/>
        </w:trPr>
        <w:tc>
          <w:tcPr>
            <w:tcW w:w="14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 Показники  ефективності  програм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17"/>
        <w:gridCol w:w="1677"/>
        <w:gridCol w:w="410"/>
        <w:gridCol w:w="1403"/>
        <w:gridCol w:w="1396"/>
        <w:gridCol w:w="1253"/>
        <w:gridCol w:w="1252"/>
        <w:gridCol w:w="194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і витрати на проведення 1 заходу утримання приміщ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с. грн. на 1 захі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я вартість обслуговування делег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с. грн. на одну делегацію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я вартість утримання одного автомобіля в належному стан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тість якісного і ефективного проведення діагностики, сервісно-технічного обслуговування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125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ІІІ.  Показники  якості програм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ращення системи тепло забезпечення </w:t>
            </w:r>
            <w:r>
              <w:rPr>
                <w:sz w:val="28"/>
                <w:szCs w:val="28"/>
              </w:rPr>
              <w:t>пам’ятки архітектури «Палац Юстиції»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ання якісних автотранспортних послуг з обслуговування загальнодержавних виставково-ярмаркових акцій, делегацій інших держав, перевезення делегацій від області в м. Київ та інші обласні центри з нагоди святкування державних свя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залучених транспортних засоб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ежне утримання та раціональне використання транспортних засобі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безпеки транспортного перевезення учасників делегацій, учасників виставково-ярмаркових акці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учасників делегац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>Керуючий справами обласної ради                                                                                                                  М.Бор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5:07:00Z</dcterms:created>
  <dc:creator>207-1</dc:creator>
  <dc:description/>
  <cp:keywords/>
  <dc:language>en-US</dc:language>
  <cp:lastModifiedBy>VM</cp:lastModifiedBy>
  <cp:lastPrinted>2017-08-04T10:56:00Z</cp:lastPrinted>
  <dcterms:modified xsi:type="dcterms:W3CDTF">2017-08-04T07:56:00Z</dcterms:modified>
  <cp:revision>4</cp:revision>
  <dc:subject/>
  <dc:title>Додаток №  3</dc:title>
</cp:coreProperties>
</file>